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</w:rPr>
        <w:t>«О внесении изменений в статьи 2 и 4 Закона Новосибирской области «О государственной поддержке ведения гражданами садоводства и огородничества для собственных нужд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внесении изменений в статьи 2 и 4 Закона Новосибирской области «О государственной поддержке ведения гражданами садоводства и огородничества для собственных нужд на территории Новосибир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2-10-04T02:33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